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gebra I  ~  What do you remember from first semester?    </w:t>
        <w:tab/>
        <w:t xml:space="preserve">                                             </w:t>
      </w:r>
      <w:r>
        <w:rPr>
          <w:rFonts w:cs="Calibri" w:ascii="Calibri" w:hAnsi="Calibri"/>
          <w:b/>
          <w:i/>
          <w:u w:val="single"/>
        </w:rPr>
        <w:t>Calculators are NOT allowed on this page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difference of 37 and 9?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A)  46</w:t>
        <w:tab/>
        <w:tab/>
        <w:t>B)  28</w:t>
        <w:tab/>
        <w:tab/>
        <w:tab/>
        <w:t>C)  -26</w:t>
        <w:tab/>
        <w:tab/>
        <w:tab/>
        <w:t>D)  -4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Evaluate:  2x – y + 5  when x = 7 and y = 3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16</w:t>
        <w:tab/>
        <w:tab/>
        <w:t>B)  11</w:t>
        <w:tab/>
        <w:tab/>
        <w:tab/>
        <w:t>C)  6</w:t>
        <w:tab/>
        <w:tab/>
        <w:tab/>
        <w:t>D)  4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 xml:space="preserve">Write in exponential form: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r + 6</w:t>
        <w:tab/>
        <w:tab/>
        <w:t>B)  6r</w:t>
        <w:tab/>
        <w:tab/>
        <w:tab/>
        <w:t>C)  r</w:t>
      </w:r>
      <w:r>
        <w:rPr>
          <w:rFonts w:cs="Calibri" w:ascii="Calibri" w:hAnsi="Calibri"/>
          <w:vertAlign w:val="superscript"/>
        </w:rPr>
        <w:t>6</w:t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 xml:space="preserve">D) 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omic Sans MS" w:ascii="Calibri" w:hAnsi="Calibri"/>
        </w:rPr>
        <w:t>5x + 3 = x + 7;   when x = 1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omic Sans MS" w:ascii="Calibri" w:hAnsi="Calibri"/>
        </w:rPr>
        <w:t>True</w:t>
        <w:tab/>
        <w:tab/>
        <w:t>False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omic Sans MS" w:ascii="Calibri" w:hAnsi="Calibri"/>
        </w:rPr>
        <w:t>The point (2, 1) lies on the line y = 3x – 7</w:t>
      </w:r>
    </w:p>
    <w:p>
      <w:pPr>
        <w:pStyle w:val="Normal"/>
        <w:ind w:left="360" w:hanging="0"/>
        <w:rPr>
          <w:rFonts w:ascii="Calibri" w:hAnsi="Calibri" w:cs="Comic Sans MS"/>
        </w:rPr>
      </w:pPr>
      <w:r>
        <w:rPr>
          <w:rFonts w:cs="Comic Sans MS" w:ascii="Calibri" w:hAnsi="Calibri"/>
        </w:rPr>
        <w:t xml:space="preserve">True </w:t>
        <w:tab/>
        <w:tab/>
        <w:t>Fals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>Combine like terms: 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x + 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3x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A)  6x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 xml:space="preserve"> –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ab/>
        <w:tab/>
        <w:t>B)  5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3</w:t>
        <w:tab/>
        <w:tab/>
        <w:t>C)  5x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 xml:space="preserve"> + 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ab/>
        <w:tab/>
        <w:t>D)  5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2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Evaluate:  -11 + (-13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-24</w:t>
        <w:tab/>
        <w:tab/>
        <w:t>B)  2</w:t>
        <w:tab/>
        <w:tab/>
        <w:tab/>
        <w:t>C)  -2</w:t>
        <w:tab/>
        <w:tab/>
        <w:tab/>
        <w:t>D)  14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Evaluate:  -6 – (-4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A)  2</w:t>
        <w:tab/>
        <w:tab/>
        <w:t>B)  -10</w:t>
        <w:tab/>
        <w:tab/>
        <w:tab/>
        <w:t>C)  10</w:t>
        <w:tab/>
        <w:tab/>
        <w:tab/>
        <w:t>D)  -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Evaluate:  (-4)(-2)(-3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-9</w:t>
        <w:tab/>
        <w:tab/>
        <w:t>B)  9</w:t>
        <w:tab/>
        <w:tab/>
        <w:tab/>
        <w:t>C)  -24</w:t>
        <w:tab/>
        <w:tab/>
        <w:tab/>
        <w:t>D)  11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Distribute:  -8(x + 5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A)  -40x</w:t>
        <w:tab/>
        <w:tab/>
        <w:t>B)  -3x</w:t>
        <w:tab/>
        <w:tab/>
        <w:tab/>
        <w:t>C)  8x + 40</w:t>
        <w:tab/>
        <w:tab/>
        <w:t>D)  -8x – 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Solve: 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</w:rPr>
        <w:t xml:space="preserve"> = -3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-12</w:t>
        <w:tab/>
        <w:tab/>
        <w:t>B)  1</w:t>
        <w:tab/>
        <w:tab/>
        <w:tab/>
        <w:t>C)  -7</w:t>
        <w:tab/>
        <w:tab/>
        <w:tab/>
        <w:t xml:space="preserve">D) 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lve:  4y – 2y + 4 = -10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5</w:t>
        <w:tab/>
        <w:tab/>
        <w:t>B)  -7</w:t>
        <w:tab/>
        <w:tab/>
        <w:tab/>
        <w:t>C)  3</w:t>
        <w:tab/>
        <w:tab/>
        <w:tab/>
        <w:t>D)  -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olve:  2(x + 6) = 7x – 3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2</w:t>
        <w:tab/>
        <w:tab/>
        <w:t>B)  3</w:t>
        <w:tab/>
        <w:tab/>
        <w:tab/>
        <w:t>C)  -1</w:t>
        <w:tab/>
        <w:tab/>
        <w:tab/>
        <w:t>D) 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Evaluate:  5 +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 xml:space="preserve"> - 4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35</w:t>
        <w:tab/>
        <w:tab/>
        <w:t>B)  25</w:t>
        <w:tab/>
        <w:tab/>
        <w:tab/>
        <w:t>C)  -3</w:t>
        <w:tab/>
        <w:tab/>
        <w:tab/>
        <w:t>D)  1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implify:  (-8)(-2)(-1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-11</w:t>
        <w:tab/>
        <w:tab/>
        <w:t>B)  16</w:t>
        <w:tab/>
        <w:tab/>
        <w:tab/>
        <w:t>C)  11</w:t>
        <w:tab/>
        <w:tab/>
        <w:tab/>
        <w:t>D)  -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implify:  -3 – (-2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-6</w:t>
        <w:tab/>
        <w:tab/>
        <w:t>B)  1</w:t>
        <w:tab/>
        <w:tab/>
        <w:tab/>
        <w:t>C)  -1</w:t>
        <w:tab/>
        <w:tab/>
        <w:tab/>
        <w:t>D)  -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olve:  3(2x + 4) + 2x = -4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A)  -2</w:t>
        <w:tab/>
        <w:tab/>
        <w:t>B)  -1</w:t>
        <w:tab/>
        <w:tab/>
        <w:tab/>
        <w:t>C)  -2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alibri" w:ascii="Calibri" w:hAnsi="Calibri"/>
        </w:rPr>
        <w:tab/>
        <w:tab/>
        <w:tab/>
        <w:t>D)  0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olve the proportion: 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ind w:left="36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  <w:tab/>
        <w:tab/>
        <w:t>B)  3</w:t>
        <w:tab/>
        <w:tab/>
        <w:tab/>
        <w:t xml:space="preserve">C)  4 </w:t>
        <w:tab/>
        <w:tab/>
        <w:tab/>
        <w:t>D)  0.5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 xml:space="preserve">Which is the equation of a line whose slope is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 xml:space="preserve"> and whose y-intercept is –2?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A)  -2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>x + b</w:t>
        <w:tab/>
        <w:tab/>
        <w:t xml:space="preserve">B)  y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>(-2) + b</w:t>
        <w:tab/>
        <w:tab/>
        <w:t xml:space="preserve">C)  y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 xml:space="preserve">x – 2 </w:t>
        <w:tab/>
        <w:tab/>
        <w:t xml:space="preserve">D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 xml:space="preserve"> = -2x + y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Calculators ARE ALLOWED on this page!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23O t-shirts is what percent of 500 t-shirts?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46%</w:t>
        <w:tab/>
        <w:tab/>
        <w:t>B)  2.17%</w:t>
        <w:tab/>
        <w:tab/>
        <w:t>C)  54%</w:t>
        <w:tab/>
        <w:tab/>
        <w:tab/>
        <w:t>D)  217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How much is 22% of 200 gallon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 gallons</w:t>
        <w:tab/>
        <w:t>B)  44 gallons</w:t>
        <w:tab/>
        <w:tab/>
        <w:t>C)  88 gallons</w:t>
        <w:tab/>
        <w:tab/>
        <w:t>D)  22 gallons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o some number, add 18, divide by 3, add finally add 50.  </w:t>
      </w:r>
      <w:r>
        <w:rPr>
          <w:rFonts w:cs="Calibri" w:ascii="Calibri" w:hAnsi="Calibri"/>
          <w:b/>
        </w:rPr>
        <w:t>Your final answer is 57</w:t>
      </w:r>
      <w:r>
        <w:rPr>
          <w:rFonts w:cs="Calibri" w:ascii="Calibri" w:hAnsi="Calibri"/>
        </w:rPr>
        <w:t>.  What was your original number?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</w:t>
        <w:tab/>
        <w:tab/>
        <w:t>B)  -111</w:t>
        <w:tab/>
        <w:tab/>
        <w:tab/>
        <w:t>C)  44</w:t>
        <w:tab/>
        <w:tab/>
        <w:tab/>
        <w:t>D)  53.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True or false:  If I am driving 52 mph, I am driving approximately 76 feet per minut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rue</w:t>
        <w:tab/>
        <w:t>Fals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Which t-table below is correct for the line:  y = 3x + 1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ab/>
        <w:tab/>
        <w:t>B)</w:t>
        <w:tab/>
        <w:tab/>
        <w:tab/>
        <w:t>C)</w:t>
        <w:tab/>
        <w:tab/>
        <w:tab/>
        <w:t>D)</w:t>
      </w:r>
    </w:p>
    <w:p>
      <w:pPr>
        <w:pStyle w:val="Normal"/>
        <w:ind w:left="720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215</wp:posOffset>
                </wp:positionH>
                <wp:positionV relativeFrom="paragraph">
                  <wp:posOffset>63500</wp:posOffset>
                </wp:positionV>
                <wp:extent cx="0" cy="6800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5pt" to="45.4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8785</wp:posOffset>
                </wp:positionH>
                <wp:positionV relativeFrom="paragraph">
                  <wp:posOffset>63500</wp:posOffset>
                </wp:positionV>
                <wp:extent cx="0" cy="7346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5pt" to="134.55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4200</wp:posOffset>
                </wp:positionH>
                <wp:positionV relativeFrom="paragraph">
                  <wp:posOffset>63500</wp:posOffset>
                </wp:positionV>
                <wp:extent cx="0" cy="7346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pt" to="246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4210</wp:posOffset>
                </wp:positionH>
                <wp:positionV relativeFrom="paragraph">
                  <wp:posOffset>63500</wp:posOffset>
                </wp:positionV>
                <wp:extent cx="0" cy="73469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pt" to="352.3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>x     y</w:t>
        <w:tab/>
        <w:tab/>
        <w:t xml:space="preserve">        x     y</w:t>
        <w:tab/>
        <w:tab/>
        <w:t xml:space="preserve">          x     y</w:t>
        <w:tab/>
        <w:tab/>
        <w:t xml:space="preserve">         x     y</w:t>
      </w:r>
    </w:p>
    <w:p>
      <w:pPr>
        <w:pStyle w:val="Normal"/>
        <w:ind w:left="720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245</wp:posOffset>
                </wp:positionH>
                <wp:positionV relativeFrom="paragraph">
                  <wp:posOffset>51435</wp:posOffset>
                </wp:positionV>
                <wp:extent cx="6400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4.05pt" to="74.7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9225</wp:posOffset>
                </wp:positionH>
                <wp:positionV relativeFrom="paragraph">
                  <wp:posOffset>51435</wp:posOffset>
                </wp:positionV>
                <wp:extent cx="640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.05pt" to="162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1460</wp:posOffset>
                </wp:positionH>
                <wp:positionV relativeFrom="paragraph">
                  <wp:posOffset>51435</wp:posOffset>
                </wp:positionV>
                <wp:extent cx="7315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4.05pt" to="277.3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9255</wp:posOffset>
                </wp:positionH>
                <wp:positionV relativeFrom="paragraph">
                  <wp:posOffset>51435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4.05pt" to="373.8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1    -2</w:t>
        <w:tab/>
        <w:tab/>
        <w:t xml:space="preserve">      -1    -2</w:t>
        <w:tab/>
        <w:tab/>
        <w:t xml:space="preserve">         -2   -5</w:t>
        <w:tab/>
        <w:tab/>
        <w:t xml:space="preserve">       -2   -5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0     1</w:t>
        <w:tab/>
        <w:tab/>
        <w:t xml:space="preserve">       0     1</w:t>
        <w:tab/>
        <w:tab/>
        <w:t xml:space="preserve">          0     1</w:t>
        <w:tab/>
        <w:tab/>
        <w:t xml:space="preserve">        0     1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1     -2</w:t>
        <w:tab/>
        <w:tab/>
        <w:t xml:space="preserve">       1     4</w:t>
        <w:tab/>
        <w:tab/>
        <w:t xml:space="preserve">          2     6</w:t>
        <w:tab/>
        <w:tab/>
        <w:t xml:space="preserve">        2     8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50205</wp:posOffset>
            </wp:positionH>
            <wp:positionV relativeFrom="paragraph">
              <wp:posOffset>140970</wp:posOffset>
            </wp:positionV>
            <wp:extent cx="1570990" cy="155194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83" t="9899" r="7516" b="7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Which shows the graph of y = - ½ x + 4?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6240</wp:posOffset>
            </wp:positionH>
            <wp:positionV relativeFrom="paragraph">
              <wp:posOffset>146050</wp:posOffset>
            </wp:positionV>
            <wp:extent cx="1399540" cy="139128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49" t="9899" r="7516" b="7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2955</wp:posOffset>
            </wp:positionH>
            <wp:positionV relativeFrom="paragraph">
              <wp:posOffset>86995</wp:posOffset>
            </wp:positionV>
            <wp:extent cx="1470025" cy="1450340"/>
            <wp:effectExtent l="0" t="0" r="0" b="0"/>
            <wp:wrapNone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16" t="10291" r="7907" b="8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92220</wp:posOffset>
            </wp:positionH>
            <wp:positionV relativeFrom="paragraph">
              <wp:posOffset>31115</wp:posOffset>
            </wp:positionV>
            <wp:extent cx="1530985" cy="1510665"/>
            <wp:effectExtent l="0" t="0" r="0" b="0"/>
            <wp:wrapNone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15" t="10291" r="7777" b="7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>B)                                                       C)                                                           D)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slope-intercept form of a line is: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y – y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= m(x – x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)</w:t>
        <w:tab/>
        <w:tab/>
        <w:t>B)  y = mx + b</w:t>
        <w:tab/>
        <w:tab/>
        <w:t>C)  Ax + By = C</w:t>
        <w:tab/>
        <w:tab/>
        <w:t>D) y = bx + 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oint-slope  form of a line is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y – y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= m(x – x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)</w:t>
        <w:tab/>
        <w:tab/>
        <w:t>B)  y = mx + b</w:t>
        <w:tab/>
        <w:tab/>
        <w:t>C)  Ax + By = C</w:t>
        <w:tab/>
        <w:tab/>
        <w:t>D) y = bx + 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Comic Sans MS" w:ascii="Calibri" w:hAnsi="Calibri"/>
        </w:rPr>
        <w:t>Find the slope of the line passing through the points:    (5, 0) and (3, -1)</w:t>
        <w:tab/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  <w:tab/>
        <w:tab/>
        <w:tab/>
        <w:t xml:space="preserve">B) ½ </w:t>
        <w:tab/>
        <w:tab/>
        <w:tab/>
        <w:t>C)   -2</w:t>
        <w:tab/>
        <w:tab/>
        <w:tab/>
        <w:t xml:space="preserve">D)   - ½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Which equation is the slope-intercept form of the line that has a slope of 5 and a y-intercept of -3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y = -3x + 5</w:t>
        <w:tab/>
        <w:tab/>
        <w:t>B)  y = 3x – 5</w:t>
        <w:tab/>
        <w:tab/>
        <w:t>C)  y = 5x – 3</w:t>
        <w:tab/>
        <w:tab/>
        <w:t>D)  y = -5x +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equation of a line that passes through the points:  (1, 6) and (2, 5)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y = 2x + 5</w:t>
        <w:tab/>
        <w:tab/>
        <w:tab/>
        <w:t>B)  y = -x + 6</w:t>
        <w:tab/>
        <w:tab/>
        <w:t>C)  y = x + 7</w:t>
        <w:tab/>
        <w:tab/>
        <w:t>D)  y = -x + 7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point-slope equation of the line that passes through the point (3, 5) with a slope of -2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y = -2(x – 3) + 5</w:t>
        <w:tab/>
        <w:tab/>
        <w:t>B)  y = -2(x – 3) -  5</w:t>
        <w:tab/>
        <w:t>C)  y = -2(x + 3) + 5</w:t>
        <w:tab/>
        <w:t>D)  y = -2(x + 3) + 5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 your calculator, create a scatterplot of the following data.  Which of the following lines is closest to the line of best fit?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09855" distR="10985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10795" cy="3263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u w:val="single"/>
        </w:rPr>
        <w:t xml:space="preserve">    </w:t>
      </w:r>
      <w:r>
        <w:rPr>
          <w:rFonts w:cs="Calibri" w:ascii="Calibri" w:hAnsi="Calibri"/>
          <w:u w:val="single"/>
        </w:rPr>
        <w:t xml:space="preserve">x     1   3   2    7    </w:t>
      </w:r>
      <w:r>
        <w:rPr>
          <w:rFonts w:cs="Calibri" w:ascii="Calibri" w:hAnsi="Calibri"/>
          <w:color w:val="FFFFFF"/>
          <w:u w:val="single"/>
        </w:rPr>
        <w:t>0</w:t>
      </w:r>
      <w:r>
        <w:rPr>
          <w:rFonts w:cs="Calibri" w:ascii="Calibri" w:hAnsi="Calibri"/>
          <w:u w:val="single"/>
        </w:rPr>
        <w:t xml:space="preserve">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y     5   8   7   18</w:t>
      </w:r>
    </w:p>
    <w:p>
      <w:pPr>
        <w:pStyle w:val="Normal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y = 2.2x + 4</w:t>
        <w:tab/>
        <w:tab/>
        <w:t>B)  y =  ½ x + 4</w:t>
        <w:tab/>
        <w:tab/>
        <w:t>C)  y = 2.2x + 2.4</w:t>
        <w:tab/>
        <w:tab/>
        <w:t>D)  y = 2.2x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Use the line of best fit to predict the y-value for x = 5 for the equation you found in problem #32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0.2</w:t>
        <w:tab/>
        <w:tab/>
        <w:tab/>
        <w:t>B)  11.6</w:t>
        <w:tab/>
        <w:tab/>
        <w:tab/>
        <w:t>C)  13.3</w:t>
        <w:tab/>
        <w:tab/>
        <w:tab/>
        <w:t>D)  None of the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302" w:footer="0" w:bottom="3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1:18:00Z</dcterms:created>
  <dc:creator>Glenn Ekey</dc:creator>
  <dc:description/>
  <cp:keywords/>
  <dc:language>en-US</dc:language>
  <cp:lastModifiedBy>Ann Evans</cp:lastModifiedBy>
  <cp:lastPrinted>2010-01-02T14:04:00Z</cp:lastPrinted>
  <dcterms:modified xsi:type="dcterms:W3CDTF">2010-01-02T21:18:00Z</dcterms:modified>
  <cp:revision>2</cp:revision>
  <dc:subject/>
  <dc:title>Algebra I </dc:title>
</cp:coreProperties>
</file>